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3.72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Gás Liquefeito de Petróleo (GLP) 13kg e 45kg, para atender as necessidades da Subsecretaria de Vigilância em Saúde, Subsecretaria de Atenção Básica, Estratégia da Saúde da Família, Gerência de Saúde Mental (CAPS i, CAPS AD, CAPS III e Residências Terapêuticas)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7945</wp:posOffset>
          </wp:positionH>
          <wp:positionV relativeFrom="paragraph">
            <wp:posOffset>508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20515</wp:posOffset>
              </wp:positionH>
              <wp:positionV relativeFrom="paragraph">
                <wp:posOffset>8826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3.72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6.95pt;mso-position-vertical-relative:text;margin-left:324.4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3.72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3-07T18:15:00Z</dcterms:modified>
  <cp:revision>13</cp:revision>
  <dc:subject/>
  <dc:title>Ilmo Sr</dc:title>
</cp:coreProperties>
</file>